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2"/>
        <w:gridCol w:w="23"/>
        <w:gridCol w:w="23"/>
        <w:gridCol w:w="14"/>
        <w:gridCol w:w="9"/>
        <w:gridCol w:w="23"/>
        <w:gridCol w:w="23"/>
        <w:gridCol w:w="23"/>
      </w:tblGrid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2" w:type="dxa"/>
            <w:tcBorders/>
            <w:shd w:fill="3862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    </w:t>
            </w: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Chapter 8: Objectiv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7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033"/>
        <w:gridCol w:w="7187"/>
        <w:gridCol w:w="2793"/>
        <w:gridCol w:w="173"/>
        <w:gridCol w:w="139"/>
        <w:gridCol w:w="34"/>
        <w:gridCol w:w="641"/>
      </w:tblGrid>
      <w:tr>
        <w:trPr>
          <w:trHeight w:val="750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 xml:space="preserve">The Cellular Basis of Reproduction </w:t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>and Inheritance</w:t>
            </w:r>
          </w:p>
        </w:tc>
        <w:tc>
          <w:tcPr>
            <w:tcW w:w="37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Connections Between Cell Division and Reproduction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relationship between a parent and its offspring resulting from asexual versus sexual reproductio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2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why cell division is essential for eukaryotic and prokaryotic life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3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daughter prokaryotic chromosomes are separated from each other during binary fission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The Eukaryotic Cell Cycle and Mitosis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3–8.4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the structure of prokaryotic and eukaryotic chromosome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5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stages and significance of the cell cycle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6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List the phases of mitosis, and describe the events characteristic of each phase. Recognize the phases of mitosis from diagrams and micrograph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7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Compare cytokinesis in animals and plant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8–8.9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anchorage, cell density, and growth factors control the cell cycle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0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cancerous cells are different from healthy cells. Distinguish between benign and malignant tumor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1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functions of mitosi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4"/>
                <w:szCs w:val="24"/>
              </w:rPr>
              <w:t>TEST ON SECTIONS 8.1 – 8.11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Meiosis and Crossing Over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2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chromosomes are paired. Distinguish between autosomes and sex chromosome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3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istinguish between (a) somatic cells and gametes and (b) diploid cells and haploid cell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4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List the phases of meiosis I and meiosis II, and describe the events characteristic of each phase. Recognize the phases of meiosis from diagrams or micrograph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5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 xml:space="preserve">Describe key differences between mitosis and meiosis. Explain how the result of meiosis differs from th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result of mitosi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6–8.18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 xml:space="preserve">Explain how crossing over during prophase I of meiosis, independent orientation of chromosomes a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metaphase I, and random fertilization contribute to genetic variation in sexually reproducing organisms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Alterations of Chromosome Number and Structure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19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and why karyotyping is performed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20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causes and symptoms of Down syndrome.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8.21</w:t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nondisjunction, explain how it can occur, and describe what can resul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4"/>
                <w:szCs w:val="24"/>
              </w:rPr>
              <w:t>TEST ON SECTIONS 8.12 – 8.21</w:t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9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>
          <w:trHeight w:val="75" w:hRule="atLeast"/>
        </w:trPr>
        <w:tc>
          <w:tcPr>
            <w:tcW w:w="12000" w:type="dxa"/>
            <w:tcBorders/>
            <w:shd w:fill="3862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sz w:val="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27:00Z</dcterms:created>
  <dc:creator>Eric.Reek</dc:creator>
  <dc:description/>
  <dc:language>en-US</dc:language>
  <cp:lastModifiedBy>Tracey Hayden</cp:lastModifiedBy>
  <cp:lastPrinted>2009-07-21T10:39:00Z</cp:lastPrinted>
  <dcterms:modified xsi:type="dcterms:W3CDTF">2009-11-11T14:27:00Z</dcterms:modified>
  <cp:revision>2</cp:revision>
  <dc:subject/>
  <dc:title/>
</cp:coreProperties>
</file>